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u w:val="single"/>
        </w:rPr>
        <w:t xml:space="preserve">Grand Prix Malotraktorem 2005 - </w:t>
      </w:r>
      <w:r>
        <w:rPr>
          <w:b/>
          <w:bCs/>
          <w:i/>
          <w:iCs/>
          <w:sz w:val="40"/>
          <w:u w:val="single"/>
        </w:rPr>
        <w:t>Přihláška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Stáj: *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Název stroje: *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Pilot: *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Spolujezd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ategorie: *</w:t>
        <w:tab/>
        <w:tab/>
        <w:t>….M1 – Babeta a Stadion a vše šlapací do 50 c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….M2 – Pionýr, Mustang, Bombon bez úprav do 50 c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….M3 – Speciály do 50 c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….T1 – Malotraktory bez vle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….T2 – Malotraktory s vlek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šte Váš stro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Motor:</w:t>
        <w:tab/>
        <w:t>výrobce……………………..</w:t>
        <w:tab/>
        <w:t>.</w:t>
        <w:tab/>
        <w:t>Převodovka:</w:t>
        <w:tab/>
        <w:t>počet převodovek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9"/>
        <w:rPr/>
      </w:pPr>
      <w:r>
        <w:rPr/>
        <w:t>počet válců…………………..</w:t>
        <w:tab/>
        <w:tab/>
        <w:tab/>
        <w:t>počet rychlostí vpřed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9"/>
        <w:rPr/>
      </w:pPr>
      <w:r>
        <w:rPr/>
        <w:t>objem</w:t>
        <w:tab/>
        <w:t>………………………</w:t>
        <w:tab/>
        <w:tab/>
        <w:tab/>
        <w:t>počet rychlostí vzad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9"/>
        <w:rPr/>
      </w:pPr>
      <w:r>
        <w:rPr/>
        <w:t>výkon</w:t>
        <w:tab/>
        <w:t>………………………</w:t>
        <w:tab/>
        <w:tab/>
        <w:tab/>
        <w:t>max. rychlost stroje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Stáří stroje: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Komentář ke stroji: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še kontaktní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ab/>
        <w:tab/>
        <w:t>Pilot</w:t>
        <w:tab/>
        <w:tab/>
        <w:tab/>
        <w:tab/>
        <w:tab/>
        <w:tab/>
        <w:t>Spolujezd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Jméno: *………………………………</w:t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Příjmení: *……………………………</w:t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Adresa: *……………………………..</w:t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Telefon: *…………………………….</w:t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Email: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ým podpisem stvrzuji, že se zúčastním Grand Prix Malotraktorem 2005 na vlastní nebezpečí a jsem řádně pojištěn. Beru na vědomí, že se závod jede za plného silničního provozu a pořadatelé neručí za případné škody.</w:t>
      </w:r>
    </w:p>
    <w:p>
      <w:pPr>
        <w:pStyle w:val="Datu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……………………….</w:t>
        <w:tab/>
        <w:tab/>
        <w:tab/>
        <w:tab/>
        <w:tab/>
        <w:t>Podpis:……………………</w:t>
      </w:r>
    </w:p>
    <w:p>
      <w:pPr>
        <w:pStyle w:val="FormtovanvHTM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) Povinné údaje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www.sweb.cz/malotraktorem</w:t>
      </w:r>
    </w:hyperlink>
    <w:r>
      <w:rPr/>
      <w:t xml:space="preserve">             Tel.: 724101731         Email: malotraktorem</w:t>
    </w:r>
    <w:r>
      <w:rPr>
        <w:lang w:val="en-US"/>
      </w:rPr>
      <w:t>@</w:t>
    </w:r>
    <w:r>
      <w:rPr/>
      <w:t>seznam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b.cz/malotraktore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0:01:00Z</dcterms:created>
  <dc:creator>Krutiš</dc:creator>
  <dc:description/>
  <dc:language>en-US</dc:language>
  <cp:lastModifiedBy>Michal  Krutis</cp:lastModifiedBy>
  <cp:lastPrinted>2005-03-01T22:14:00Z</cp:lastPrinted>
  <dcterms:modified xsi:type="dcterms:W3CDTF">2005-03-30T20:34:00Z</dcterms:modified>
  <cp:revision>10</cp:revision>
  <dc:subject/>
  <dc:title/>
</cp:coreProperties>
</file>